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奋斗在安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89660</wp:posOffset>
            </wp:positionV>
            <wp:extent cx="2076450" cy="1552575"/>
            <wp:effectExtent l="0" t="0" r="0" b="0"/>
            <wp:wrapTight wrapText="bothSides">
              <wp:wrapPolygon edited="0">
                <wp:start x="-97" y="0"/>
                <wp:lineTo x="-97" y="21464"/>
                <wp:lineTo x="21600" y="21464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今天的结束意味着国庆假期的开始，时间过得很快，在安龙已经快一个月了。前天是中秋，远在他乡，说实话对于家乡还是有很多想念的，更加懂得了什么叫每逢佳节倍思亲。国庆长假的到来，既然我们感受到了开心，同时也感受到了时间的紧迫。想想国庆节结束后，我们就要独立担任起教学任务，这还是一件非常具有挑战的事情。今天中午去办公室跟贺老师讨论了教学的有关问题，她对于我国庆后的教学还是非常有信心的，但是这种信心也让我觉得更有压力。在我看来，国庆在放松的时候也不能够忘记我们的教学工作。今天王任怡老师上了一节公开课，于是贺老师也提议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号让我也上一节公开课，这让我更加感到压力所在，在接下来的日子里我更加需要不断提高自己的教学水平，反思自己的教学方式，希望给我的学生们带来一段最难忘的时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外，因为国庆临近，我们还探讨了国庆旅游的事宜，对于旅游的路线虽然产生了不同意见，但是最后还是获得了统一，形成了一致的观点。但是我相信旅游只是为了调节我们的状态，开阔一下视野，然后再全心全意地投入到教学过程中去，让我们以更加饱满的状态投入到教育事业中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希望在接下来的日子里，珍惜在安龙的每一天，我相信这将成为我大学最美的回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陆国强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15</w:t>
    </w:r>
    <w:r>
      <w:rPr/>
      <w:t>年</w:t>
    </w:r>
    <w:r>
      <w:rPr/>
      <w:t>9</w:t>
    </w:r>
    <w:r>
      <w:rPr/>
      <w:t>月</w:t>
    </w:r>
    <w:r>
      <w:rPr/>
      <w:t>29</w:t>
    </w:r>
    <w:r>
      <w:rPr/>
      <w:t>日</w:t>
    </w:r>
  </w:p>
  <w:p>
    <w:pPr>
      <w:pStyle w:val="Header"/>
      <w:jc w:val="right"/>
      <w:rPr/>
    </w:pPr>
    <w:r>
      <w:rPr/>
      <w:t>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02:00Z</dcterms:created>
  <dc:creator>acer</dc:creator>
  <dc:description/>
  <cp:keywords/>
  <dc:language>en-US</dc:language>
  <cp:lastModifiedBy>Yanhua Zhu</cp:lastModifiedBy>
  <dcterms:modified xsi:type="dcterms:W3CDTF">2016-05-19T07:48:00Z</dcterms:modified>
  <cp:revision>4</cp:revision>
  <dc:subject/>
  <dc:title>奋斗在安龙</dc:title>
</cp:coreProperties>
</file>